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13309103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597555866"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092366480"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370241111"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644495271"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093224094"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68408763"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